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m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m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 sticky Fn Ke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activer la touche rémanente F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y Fn ke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e rémanente F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n key has been pressed 5 times.\r\nYou can Enable or Disable sticky Fn key functio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ouche Fn a déjà été utilisée 5 fois.\r\nVous pouvez Activer ou Désactiver la touche rémanente Fn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sticky Fn ke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r la touche rémanente F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ye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alis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Key Clien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HotKe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al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a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htness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inosit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 Boost ON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 Boost ACTIVÉ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 Boost OFF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 Boost DÉSACTIVÉ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vailable with current display settings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ponible avec la configuration d'affichage actuell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display is not connected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oniteur externe n'est pas branché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:\\windows\\VAIO Vertical Wallpaper TrueColor 768x1024.bm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:\\windows\\VAIO Vertical Wallpaper TrueColor 768x1024.bm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light Off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troéclairage désactivé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:\\windows\\VAIO BrightBrown Wallpaper TrueColor 1024x768.bm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:\\windows\\VAIO BrightBrown Wallpaper TrueColor 1024x768.bm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only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AN LCD uniquem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+ MONITOR(VGA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AN LCD + MONITEUR (VGA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(VGA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EUR (VGA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+ TV(VIDEO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AN LCD + TV (VIDEO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(VIDEO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(VIDEO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+ MONITOR(DVI-D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AN LCD + MONITEUR (DVI-D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(DVI-D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EUR (DVI-D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GEORGIA" w:hAnsi="Times New Roman; GEORGIA" w:eastAsia="Times New Roman; GEORGIA" w:cs="Times New Roman; GEORGIA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25:00Z</dcterms:created>
  <dc:creator>christinej</dc:creator>
  <dc:description/>
  <dc:language>en-US</dc:language>
  <cp:lastModifiedBy>christinej</cp:lastModifiedBy>
  <dcterms:modified xsi:type="dcterms:W3CDTF">2003-06-23T14:53:00Z</dcterms:modified>
  <cp:revision>2</cp:revision>
  <dc:subject/>
  <dc:title>Dummy</dc:title>
</cp:coreProperties>
</file>